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Dit gaan we maken</w:t>
      </w:r>
    </w:p>
    <w:p>
      <w:pPr>
        <w:pStyle w:val="Standard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780790" cy="3074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307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Gebruikte material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Alfa afbeelding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Achtergrond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Al de tubes zijn van mijzelf</w:t>
        <w:br/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Gebruikte Filters</w:t>
      </w:r>
    </w:p>
    <w:p>
      <w:pPr>
        <w:pStyle w:val="Standard"/>
        <w:jc w:val="center"/>
        <w:rPr>
          <w:sz w:val="32"/>
          <w:szCs w:val="32"/>
          <w:lang w:val="en-US"/>
        </w:rPr>
      </w:pPr>
      <w:bookmarkStart w:id="0" w:name="_Hlk129811021"/>
      <w:r>
        <w:rPr>
          <w:sz w:val="32"/>
          <w:szCs w:val="32"/>
          <w:lang w:val="en-US"/>
        </w:rPr>
        <w:t xml:space="preserve">Filter Unlimited 2.0 </w:t>
      </w:r>
      <w:bookmarkEnd w:id="0"/>
      <w:r>
        <w:rPr>
          <w:sz w:val="32"/>
          <w:szCs w:val="32"/>
          <w:lang w:val="en-US"/>
        </w:rPr>
        <w:t>Factory H Alias Blur</w:t>
      </w:r>
    </w:p>
    <w:p>
      <w:pPr>
        <w:pStyle w:val="Standard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Filter Unlimited 2.0 lens effect Magrifying Glass</w:t>
      </w:r>
    </w:p>
    <w:p>
      <w:pPr>
        <w:pStyle w:val="Standard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Filter Unlimited 2.0 Simple pizza slice mirror</w:t>
      </w:r>
    </w:p>
    <w:p>
      <w:pPr>
        <w:pStyle w:val="Standard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Filter Unlimited 2.0 Filter Scibe Partical</w:t>
      </w:r>
    </w:p>
    <w:p>
      <w:pPr>
        <w:pStyle w:val="Standard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andard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Verwijder bij de tubes die je gebruikt altijd eerst het watermerk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Installeer je filters indien dit nodig is</w:t>
        <w:br/>
        <w:t>Dan kunnen we nu beginn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Veel plezier met de les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Open de Alfa afbeelding in PSP</w:t>
        <w:br/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Dupliceer deze we werken verder op de kopie</w:t>
        <w:br/>
        <w:t xml:space="preserve">                                     sluit het origineel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Selectie alles selecter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Open je achtergrond kopieer en plak die in de selectie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Selectie niets selecter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Effecten afbeelding effecten naadloze herhaling standaard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Filter Unlimited 2.0 Factory Gallery H Alias Blur X28 Y28</w:t>
        <w:br/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Zie voorbeeld.</w:t>
      </w:r>
    </w:p>
    <w:p>
      <w:pPr>
        <w:pStyle w:val="Standard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29690</wp:posOffset>
            </wp:positionH>
            <wp:positionV relativeFrom="paragraph">
              <wp:posOffset>55880</wp:posOffset>
            </wp:positionV>
            <wp:extent cx="3817620" cy="2404745"/>
            <wp:effectExtent l="0" t="0" r="0" b="0"/>
            <wp:wrapSquare wrapText="bothSides"/>
            <wp:docPr id="2" name="Afbeeldin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7620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Laag dupliceren</w:t>
      </w:r>
    </w:p>
    <w:p>
      <w:pPr>
        <w:pStyle w:val="Standard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Filter Unlimited 2.0 Lens  Effect Magnifying Glass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met onderstaande instellingen</w:t>
        <w:br/>
      </w:r>
      <w:r>
        <w:rPr>
          <w:lang w:val="en-US" w:eastAsia="en-US"/>
        </w:rPr>
        <w:drawing>
          <wp:inline distT="0" distB="0" distL="0" distR="0">
            <wp:extent cx="3895725" cy="4095750"/>
            <wp:effectExtent l="0" t="0" r="0" b="0"/>
            <wp:docPr id="3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Selectie Laden uit Alfakanaal en zoek selectie 1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Selectie wijzigen selectie randen selecteren uitbreiden buiten met 50</w:t>
        <w:br/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Sluit je onderste laag in je lagenpakket even met het oogje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dan zie je wat je doet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Selectie omkeren en klik op delete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Niets selecter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Open je onderste laag weer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bookmarkStart w:id="1" w:name="_Hlk129810123"/>
      <w:bookmarkEnd w:id="1"/>
      <w:r>
        <w:rPr>
          <w:sz w:val="32"/>
          <w:szCs w:val="32"/>
        </w:rPr>
        <w:t>Selectie laden uit Alfakanaal en zoek weer selectie 1</w:t>
      </w:r>
    </w:p>
    <w:p>
      <w:pPr>
        <w:pStyle w:val="Standard"/>
        <w:jc w:val="center"/>
        <w:rPr>
          <w:sz w:val="32"/>
          <w:szCs w:val="32"/>
        </w:rPr>
      </w:pPr>
      <w:bookmarkStart w:id="2" w:name="_Hlk129810123"/>
      <w:bookmarkEnd w:id="2"/>
      <w:r>
        <w:rPr>
          <w:sz w:val="32"/>
          <w:szCs w:val="32"/>
        </w:rPr>
        <w:t>Lagen nieuwe raster laag en vul met kleur 2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Neem je misted achtergrond kopieer die en plak in de selectie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br/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Lagen schikken omlaag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Lagen omlaag samenvoegen</w:t>
      </w:r>
    </w:p>
    <w:p>
      <w:pPr>
        <w:pStyle w:val="Standard"/>
        <w:jc w:val="center"/>
        <w:rPr>
          <w:color w:val="FF0000"/>
          <w:sz w:val="32"/>
          <w:szCs w:val="32"/>
        </w:rPr>
      </w:pPr>
      <w:r>
        <w:rPr>
          <w:sz w:val="32"/>
          <w:szCs w:val="32"/>
        </w:rPr>
        <w:t>Selectie niets selecteren</w:t>
        <w:br/>
      </w:r>
      <w:r>
        <w:rPr>
          <w:color w:val="FF0000"/>
          <w:sz w:val="32"/>
          <w:szCs w:val="32"/>
        </w:rPr>
        <w:t xml:space="preserve">               </w:t>
      </w:r>
      <w:r>
        <w:rPr>
          <w:sz w:val="32"/>
          <w:szCs w:val="32"/>
        </w:rPr>
        <w:t>Afbeelding formaat wijzigen met 80 procent alle lagen niet aangevinkt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Selectie laden uit Alfakanaal en zoek weer selectie 1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Selectie inkrimpen met 70 pixels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Selectie wijzigen selectie randen wijzigen buiten 40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Lagen nieuwe raster laag vul deze laag met wit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Selectie wijzigen inkrimpen met 10 vul met kleur 1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Selectie wijzigen inkrimpen met 5 vul met kleur 2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Niets selecter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Omlaag samenvoegen</w:t>
        <w:br/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Afbeelding formaat wijzigen met 80 percentage</w:t>
        <w:br/>
        <w:t>alle lagen niet aangevinkt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Geef er deze slagschaduw aan 5-5-50-5 zwart en nog een keer met H+V -5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Neem image 4 en plak als een nieuwe laag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Z</w:t>
      </w:r>
      <w:r>
        <w:rPr>
          <w:sz w:val="32"/>
          <w:szCs w:val="32"/>
        </w:rPr>
        <w:t>et deze laag precies over de rand zodat de witt</w:t>
      </w:r>
      <w:r>
        <w:rPr>
          <w:sz w:val="32"/>
          <w:szCs w:val="32"/>
        </w:rPr>
        <w:t>e</w:t>
      </w:r>
      <w:r>
        <w:rPr>
          <w:sz w:val="32"/>
          <w:szCs w:val="32"/>
        </w:rPr>
        <w:t xml:space="preserve"> lijn mooi aansluit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Lagen samenvoegen omlaag samenvoeg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Afbeelding formaat wijzigen nog een keer met 80 procent</w:t>
        <w:br/>
        <w:t>alle lagen niet aangevinkt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Aanpassen scherpte verscherp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Objecten uitlijnen rechts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Objecten uitlijnen verticaal centrer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Maak de onderste laag actief en dupliceer deze laag</w:t>
      </w:r>
    </w:p>
    <w:p>
      <w:pPr>
        <w:pStyle w:val="Standard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Filter Unlimited 2.0 Simple Pizza Slice Mirror</w:t>
      </w:r>
    </w:p>
    <w:p>
      <w:pPr>
        <w:pStyle w:val="Standard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andard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anpassen scherpte nog scherper</w:t>
      </w:r>
    </w:p>
    <w:p>
      <w:pPr>
        <w:pStyle w:val="Standard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andard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Filter Unlimited 2.0 Filter Scibe Partical standard</w:t>
      </w:r>
    </w:p>
    <w:p>
      <w:pPr>
        <w:pStyle w:val="Standard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andard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895090" cy="2666365"/>
            <wp:effectExtent l="0" t="0" r="0" b="0"/>
            <wp:wrapSquare wrapText="bothSides"/>
            <wp:docPr id="4" name="Afbeelding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andard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andard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andard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andard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andard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andard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andard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andard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andard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andard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andard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andard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andard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andard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andard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Filter Unlimited 2.0 Simple Pizza Slice Mirror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Aanpassen scherpte verscherp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Dupliceer deze laag afbeelding spiegel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Zet deze laag in je lagenpakket op 50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Lagen omlaag samenvoeg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Maak je onderste laag actief</w:t>
        <w:br/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Selectie laden </w:t>
      </w:r>
      <w:bookmarkStart w:id="3" w:name="_Hlk129813110"/>
      <w:r>
        <w:rPr>
          <w:sz w:val="32"/>
          <w:szCs w:val="32"/>
        </w:rPr>
        <w:t xml:space="preserve">uit Alfakanaal </w:t>
      </w:r>
      <w:bookmarkEnd w:id="3"/>
      <w:r>
        <w:rPr>
          <w:sz w:val="32"/>
          <w:szCs w:val="32"/>
        </w:rPr>
        <w:t>selectie 2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Laag maken van de selectie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Lagen schikken omhoog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Selecties selectieranden selecter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B</w:t>
      </w:r>
      <w:r>
        <w:rPr>
          <w:sz w:val="32"/>
          <w:szCs w:val="32"/>
        </w:rPr>
        <w:t>eide zijde 2 pixels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Nieuwe rasterlaag vul deze met kleur 1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Lagen omlaag samen voeg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Maak je onderste laag weer actief</w:t>
      </w:r>
    </w:p>
    <w:p>
      <w:pPr>
        <w:pStyle w:val="Standard"/>
        <w:jc w:val="center"/>
        <w:rPr>
          <w:sz w:val="32"/>
          <w:szCs w:val="32"/>
        </w:rPr>
      </w:pPr>
      <w:bookmarkStart w:id="4" w:name="_Hlk129813561"/>
      <w:r>
        <w:rPr>
          <w:sz w:val="32"/>
          <w:szCs w:val="32"/>
        </w:rPr>
        <w:t xml:space="preserve">Selectie laden uit Alfakanaal selectie </w:t>
      </w:r>
      <w:bookmarkEnd w:id="4"/>
      <w:r>
        <w:rPr>
          <w:sz w:val="32"/>
          <w:szCs w:val="32"/>
        </w:rPr>
        <w:t>3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Laag maken van de selectie niets selecter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Lagen schikken omhoog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Afbeelding formaat wijzigen 80 procent</w:t>
      </w:r>
    </w:p>
    <w:p>
      <w:pPr>
        <w:pStyle w:val="Standard"/>
        <w:jc w:val="center"/>
        <w:rPr/>
      </w:pPr>
      <w:r>
        <w:rPr>
          <w:sz w:val="32"/>
          <w:szCs w:val="32"/>
        </w:rPr>
        <w:t>Objecten uitlijnen links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Objecten uitlenen verticaal center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Selectie alles selecteren selectie zweven selectie niet zwevend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Neem een nieuwe raster laa</w:t>
      </w:r>
      <w:r>
        <w:rPr>
          <w:sz w:val="32"/>
          <w:szCs w:val="32"/>
        </w:rPr>
        <w:t>g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Selectie wijzigen selectie randen selecteren 2 pixels beiden zijde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Vul de selectie met kleur 1</w:t>
      </w:r>
    </w:p>
    <w:p>
      <w:pPr>
        <w:pStyle w:val="Standard"/>
        <w:jc w:val="center"/>
        <w:rPr>
          <w:sz w:val="32"/>
          <w:szCs w:val="32"/>
        </w:rPr>
      </w:pPr>
      <w:bookmarkStart w:id="5" w:name="_Hlk145880593"/>
      <w:bookmarkEnd w:id="5"/>
      <w:r>
        <w:rPr>
          <w:sz w:val="32"/>
          <w:szCs w:val="32"/>
        </w:rPr>
        <w:t>Lagen omlaag samen voeg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  <w:bookmarkStart w:id="6" w:name="_Hlk145880593"/>
      <w:bookmarkStart w:id="7" w:name="_Hlk145880593"/>
      <w:bookmarkEnd w:id="7"/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Neem de tube van de dame activeer de bovenste laag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En plak als een nieuwe laag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Afbeelding spiegel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En plaats haar aan de linker kant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Geef haar dezelfde schaduw als eerder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Neem de tube glas Deco en plak als een nieuwe laag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zet die op een leuke plaats.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Lagen nieuwe raster laag en zet je naam of watermerk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Afbeelding randen toevoegen 2 wit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Selectie alles selecter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Afbeelding randen toevoegen 50 kleur 1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Selectie omker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Open in je PSP het patroo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Zet je patroon op deze instelling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34845</wp:posOffset>
            </wp:positionH>
            <wp:positionV relativeFrom="paragraph">
              <wp:posOffset>142240</wp:posOffset>
            </wp:positionV>
            <wp:extent cx="2371725" cy="1638300"/>
            <wp:effectExtent l="0" t="0" r="0" b="0"/>
            <wp:wrapSquare wrapText="bothSides"/>
            <wp:docPr id="5" name="Afbeelding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En vul de rand met het patroon</w:t>
      </w:r>
    </w:p>
    <w:p>
      <w:pPr>
        <w:pStyle w:val="Standard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Filter Unlimited 2.0 Filter Scribe Partical standaard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Laag maken van selectie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Selectie niets selecter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afbeelding spiegel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Deze laag in je lagen pakket op 50 zetten en omlaag samenvoeg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Afbeelding randen toevoeg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2 pixels kleur 2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2 pixels kleur 1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2 pixels kleur</w:t>
      </w:r>
      <w:r>
        <w:rPr>
          <w:color w:val="FF0000"/>
          <w:sz w:val="32"/>
          <w:szCs w:val="32"/>
        </w:rPr>
        <w:t xml:space="preserve"> 2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Lagen samenvoegen alle lagen samenvoeg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Selectie alles selecter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Afbeelding randen toevoegen20 pixels kleur 1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Selectie omkeren en vullen de selectie met je patroo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Selectie niets selecteren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Klaar is je les opslaan als een JPEG</w:t>
      </w:r>
    </w:p>
    <w:p>
      <w:pPr>
        <w:pStyle w:val="Standard"/>
        <w:jc w:val="center"/>
        <w:rPr/>
      </w:pPr>
      <w:r>
        <w:rPr>
          <w:sz w:val="32"/>
          <w:szCs w:val="32"/>
        </w:rPr>
        <w:t>Groetjes van mapale en hopelijk tot zie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nl-NL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Bijschrift">
    <w:name w:val="Bijschrift"/>
    <w:basedOn w:val="Standard"/>
    <w:qFormat/>
    <w:pPr>
      <w:suppressLineNumbers/>
      <w:suppressAutoHyphens w:val="true"/>
      <w:spacing w:before="120" w:after="12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7T20:33:00Z</dcterms:created>
  <dc:creator>Cilia G</dc:creator>
  <dc:description/>
  <cp:keywords/>
  <dc:language>en-US</dc:language>
  <cp:lastModifiedBy>Annie</cp:lastModifiedBy>
  <dcterms:modified xsi:type="dcterms:W3CDTF">2023-09-17T20:33:00Z</dcterms:modified>
  <cp:revision>2</cp:revision>
  <dc:subject/>
  <dc:title/>
</cp:coreProperties>
</file>